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  <w:t>Башкирский государственный университет</w:t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  <w:t>Стерлитамкский филиал</w:t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  <w:t>Библиоте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ЮЛЛЕТЕНЬ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ОВЫХ ПОСТУПЛ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 2017 год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ерлитамак 2017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настоящий «Бюллетень» включены книги, поступившие во все подразделения библиотеки в 2017 году. «Бюллетень» составлен на основе записей электронного каталога. Записи сделаны в формате RUSMARC с использованием программы «Русла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bookmarkStart w:id="0" w:name="_Toc6049975"/>
      <w:bookmarkStart w:id="1" w:name="_Toc6025460"/>
      <w:bookmarkStart w:id="2" w:name="_Toc5787071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териал расположен  в систематическом порядке по отраслям знания, внутри разделов – в алфавите авторов и заглавий.</w:t>
      </w:r>
      <w:bookmarkEnd w:id="0"/>
      <w:bookmarkEnd w:id="1"/>
      <w:bookmarkEnd w:id="2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bookmarkStart w:id="3" w:name="_Toc6049976"/>
      <w:bookmarkStart w:id="4" w:name="_Toc6025461"/>
      <w:bookmarkStart w:id="5" w:name="_Toc5787072"/>
      <w:bookmarkEnd w:id="3"/>
      <w:bookmarkEnd w:id="4"/>
      <w:bookmarkEnd w:id="5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bookmarkStart w:id="6" w:name="_Toc17459673"/>
      <w:r>
        <w:rPr>
          <w:sz w:val="28"/>
          <w:szCs w:val="28"/>
        </w:rPr>
        <w:t>Военная наука. Военное дело. (ББК 68)</w:t>
      </w:r>
      <w:bookmarkEnd w:id="6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н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6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обко, В.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ромышленная безопасность: для студ. вузов, обучающихся по направлению 280700 "Техносферная безопасность" (квалификация "бакалавр")/ В.И. Коробко. - М.: Академия, 2012. - 207 с.. - (Высшее профессиональное образование. Бакалавриа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иблиогр.: с. 196-204Прил.: с.163-19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SBN 978-5-7695-6847-3: 786 р. 02 к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Стр аб: 57557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bookmarkStart w:id="7" w:name="_Toc17459674"/>
      <w:r>
        <w:rPr>
          <w:sz w:val="28"/>
          <w:szCs w:val="28"/>
        </w:rPr>
        <w:t>Философские науки. (ББК 87)</w:t>
      </w:r>
      <w:bookmarkEnd w:id="7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7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4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говская, М.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рофессиональная этика и этикет: учеб. пособие/ М.Е. Виговская. - М.: Дашков и К, 2017. - 141 с.. - (Учебные издания для бакалавр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иблиогр.: с. 140-14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SBN 978-5-394-02409-2: 135 р. 45 к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Стр аб: 575571, 575572, 575573, 575574, 575575, 575576, 575577, 575578, 575579, 575580, 575581, 575582, 575583, 575584, 575585, 575586, 575587, 575588, 575589, 575590, 575591, 575592, 575593, 575594, 57559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bookmarkStart w:id="8" w:name="_Toc17459675"/>
      <w:r>
        <w:rPr>
          <w:sz w:val="28"/>
          <w:szCs w:val="28"/>
        </w:rPr>
        <w:t>Общие вопросы математических и естественных наук. Охрана окружающей среды. (УДК 50)</w:t>
      </w:r>
      <w:bookmarkEnd w:id="8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.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4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имов, Г.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Науки о Земле: учеб. пособие для студ. вузов по направлениям подготовки "Безопасность в техносфере"/ Г.К. Климов, А.И. Климова. - М.: Инфра-М, 2018. - 388 с. : ил.. - (Высшее образование. Бакалавриа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иблиогр.: с. 370-37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SBN 978-5-16-005148-2: 815 р. 66 к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Стр аб: 575432, 575433, 575434, 575435, 575436, 575437, 575438, 575439, 575440, 575441, 575442, 575443, 575444, 575445, 575446, 575447, 575448, 575431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Стр Стр чз2(ФМФ): 575449, 57545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bookmarkStart w:id="9" w:name="_Toc17459676"/>
      <w:r>
        <w:rPr>
          <w:sz w:val="28"/>
          <w:szCs w:val="28"/>
        </w:rPr>
        <w:t>Механика газов. Аэродинамика. Физика плазмы. (УДК 533)</w:t>
      </w:r>
      <w:bookmarkEnd w:id="9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.34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5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льяшевич, М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Атомная и молекулярная спектроскопия. Молекулярная спектроскопия/ М.А. Ельяшевич; Под ред. Л.А. Грибова. - 7-е изд.. - М.: ЛЕНАНД, 2015. - 527 с. : 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иблиогр.: с. 492Прил.: с.492-52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SBN 978-5-9710-1743-1: 731 р. 64 к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Стр аб: 575606, 575607, 575608, 575609, 575610, 575611, 575612, 575613, 575614, 575615, 575616, 575617, 575618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Стр Стр чз2(ФМФ): 575619, 5756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bookmarkStart w:id="10" w:name="_Toc17459677"/>
      <w:r>
        <w:rPr>
          <w:sz w:val="28"/>
          <w:szCs w:val="28"/>
        </w:rPr>
        <w:t>Химия. (УДК 54)</w:t>
      </w:r>
      <w:bookmarkEnd w:id="10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4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2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ликородов, А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тереохимия. Стереоселективный синтез: учеб.-метод пособие/ А.В. Великородов. - М.: Кнорус, 2016. - 121 с. : 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иблиогр.: с. 121Прил.: с.117-1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SBN 978-5-4365-0324-0: 254 р. 48 к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Стр аб: 575596, 575597, 575598, 575599, 575600, 575601, 575602, 575603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Стр Стр чз2(ФМФ): 575604, 57560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bookmarkStart w:id="11" w:name="_Toc17459678"/>
      <w:r>
        <w:rPr>
          <w:sz w:val="28"/>
          <w:szCs w:val="28"/>
        </w:rPr>
        <w:t>Геология. Геологические и геофизические науки. (УДК 55)</w:t>
      </w:r>
      <w:bookmarkEnd w:id="11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.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4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имов, Г.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Науки о Земле: учеб. пособие для студ. вузов по направлениям подготовки "Безопасность в техносфере"/ Г.К. Климов, А.И. Климова. - М.: Инфра-М, 2018. - 388 с. : ил.. - (Высшее образование. Бакалавриа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иблиогр.: с. 370-37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SBN 978-5-16-005148-2: 815 р. 66 к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Стр аб: 575432, 575433, 575434, 575435, 575436, 575437, 575438, 575439, 575440, 575441, 575442, 575443, 575444, 575445, 575446, 575447, 575448, 575431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Стр Стр чз2(ФМФ): 575449, 57545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bookmarkStart w:id="12" w:name="_Toc17459679"/>
      <w:r>
        <w:rPr>
          <w:sz w:val="28"/>
          <w:szCs w:val="28"/>
        </w:rPr>
        <w:t>Биологические науки. (УДК 57)</w:t>
      </w:r>
      <w:bookmarkEnd w:id="12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.08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бенко, В.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сновы биогеографии: учеб. для студ. вузов/ В.Г. Бабенко, М.В. Марков. - 2-е изд., испр. и доп.. - М.: Прометей, 2017. - 195 с. : 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иблиогр.: с. 194-19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SBN 978-5-906879-56-1: 394 р. 14 к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Стр аб: 575451, 575452, 575453, 575454, 575455, 575456, 575457, 575458, 575459, 575460, 575461, 575462, 575463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Стр Стр чз2(ФМФ): 575464, 57546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6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мцев В. 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Микробиология: учеб. для акад. бакалавриата вузов, по направлениям и спец. агрономич. образования/ В. Т. Емцев, Е. Н. Мишустин. - 8-е изд., испр. и доп.. - М.: Юрайт, 2017. - 444 с. : ил.. - (Бакалавр : Академический курс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иблиогр.: с.427-42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SBN 978-5-534-04584-0: 1275 р. 90 к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Стр аб: 575466, 575467, 575468, 575469, 575470, 575471, 575472, 575473, 575474, 575475, 575476, 575477, 575478, 575479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Стр Стр чз2(ФМФ): 575480, 57548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bookmarkStart w:id="13" w:name="_Toc17459680"/>
      <w:r>
        <w:rPr>
          <w:sz w:val="28"/>
          <w:szCs w:val="28"/>
        </w:rPr>
        <w:t>Ботаника. (УДК 58)</w:t>
      </w:r>
      <w:bookmarkEnd w:id="13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.5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2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сов, В.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рактикум по анатомии, морфологии и систематике растений: учеб. пособие для студ., обучающихся по агрономическим спец./ В.М. Басов, Т.В. Ефремова. - изд. стер.. - М.: ЛЕНАНД, 2016. - 237 с. : 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иблиогр.: с. 217Словарь: с. 218-23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SBN 978-5-9710-3256-4: 401 р. 73 к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Стр аб: 575406, 575407, 575408, 575409, 575410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Стр хр: 575411, 575412, 575413, 575414, 575415, 575416, 575417, 575418, 575419, 5754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.5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8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това, Л.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Ботаника. Морфология и анатомия высших растений: учеб. для студ. вузов, обучающихся по биологич. спец./ Л.И. Лотова. - 6-е изд.. - М.: ЛЕНАНД, 2017. - 508 с. : 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иблиогр.: с. 483-486Указ.: с. 487-54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SBN 978-5-9710-3970-9: 821 р. 94 к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Стр аб: 575482, 575483, 575484, 575485, 575486, 575487, 575488, 575489, 575490, 575491, 575492, 575493, 575494, 575495, 575499, 575498, 575497, 575496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Стр Стр чз2(ФМФ): 575501, 5755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.5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5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гожин, В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рактикум по физиологии и биохимии растений: учеб. пособие для студ. вузов, обучающихся по агрономическим спец./ В.В. Рогожин, Т.В. Рогожина. - СПб.: ГИОРД, 2013. - 347 с. : 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иблиогр.: с. 345-347Словарьтерминов: с. 320-34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SBN 978-5-98879-151-5: 2234 р. 93 к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Стр аб: 575421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Стр хр: 575422, 575423, 575424, 575425, 575426, 575427, 575428, 575429, 57543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.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9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Учебно-полевая практика по ботанике: учеб. пособие для студ. вузов по спец. 050102.65-"Биология" по направлению 050100-"Педагогическое образование" (профиль "Биология")/ М.М. Старостенкова и др. - 2-е изд., перераб. и доп.. - М.: ГЭОТАР-Медиа, 2014. - 238 с. : 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иблиогр.: с. 225-229Указ.: с. 230-23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SBN 978-5-9704-3116-0: 769 р. 60 к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Стр аб: 575392, 575393, 575394, 575395, 575396, 575397, 575398, 575399, 575400, 575401, 575402, 575403, 575404, 575405, 57539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.5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7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Флора лишайников России. Биология, экология, разнообразие, распространение и методы изучения лишайников/ Под ред. М.П. Андреева, Д.Е. Гимельбранта. - М.: Товарищество научных изданий КМК, 2014. - 392 с. : 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.: с.369-39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SBN 978-5-87317-935-0: 935 р. 84 к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Стр аб: 575535, 575536, 575537, 575538, 575539, 575540, 575541, 575542, 575543, 575544, 575545, 575546, 575547, 575548, 575549, 575550, 575551, 575552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Стр Стр чз2(ФМФ): 575553, 57555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bookmarkStart w:id="14" w:name="_Toc17459681"/>
      <w:r>
        <w:rPr>
          <w:sz w:val="28"/>
          <w:szCs w:val="28"/>
        </w:rPr>
        <w:t>Зоология. (УДК 59)</w:t>
      </w:r>
      <w:bookmarkEnd w:id="14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.6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4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зержинский, Ф.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Зоология позвоночных: учеб. для студ. вузов по направлению "Биология"/ Ф.Я. Дзержинский, Б.Д. Васильев, В.В. Малахов. - 3-е изд., стер.. - М.: Академия, 2017. - 462с. : ил.. - (Высшее образование. Бакалавриа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иблиогр.: с.443Указ.: с.444-46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SBN 978-5-4468-3947-6: 1066р.87к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Стр аб: 575621, 575622, 575623, 575624, 575625, 575626, 575627, 575628, 575629, 575630, 575631, 575632, 575633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Стр Стр чз2(ФМФ): 575634, 57563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.6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-3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хваткин, Ю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Биология насекомых: учеб. пособие/ Ю.А. Захваткин, И.М. Митюшев, Н.Н. Третьяков. - изд. стер.. - М.: Либроком, 2016. - 390 с. : 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иблиогр.: с. 39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SBN 978-5-397-05169-9: 978 р.22 к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Стр аб: 575555, 575556, 575557, 575558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Стр Стр чз2(ФМФ): 575559, 57556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.6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-3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хваткин, Ю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Биология насекомых: учеб. пособие/ Ю.А. Захваткин, И.М. Митюшев, Н.Н. Третьяков. - изд. стер.. - М.: Либроком, 2016. - 390 с. : 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иблиогр.: с. 39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SBN 978-5-397-05168-2: 978 р.22 к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Стр аб: 575561, 575562, 575563, 575564, 575565, 575566, 575567, 575568, 57556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.6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усман, 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ротистология: [руководство]/ К. Хаусман, Н. Хюльсман, Р. Радек; Пер. с англ. С.А. Карпова; Под ред. С.А. Корсуна. - М.: Товарищество научных изданий КМК, 2010. - 495 с. : 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иблиогр.: с.461-476Указ.: с.477-49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SBN 978-5-87317-662-5: 935 р. 84 к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Стр аб: 575502, 575503, 575504, 575505, 575506, 575507, 575508, 575509, 575510, 575511, 575512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Стр Стр чз2(ФМФ): 575513, 5755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bookmarkStart w:id="15" w:name="_Toc17459682"/>
      <w:r>
        <w:rPr>
          <w:sz w:val="28"/>
          <w:szCs w:val="28"/>
        </w:rPr>
        <w:t>Медицина. (УДК 61)</w:t>
      </w:r>
      <w:bookmarkEnd w:id="15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.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5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Гистология, эмбриология, цитология: учеб. для студ. вузов по спец. 31.05.01 "Лечебное дело", 32.05.01 "Медико-профилактическое дело", 31.05.02 "Педиатрия" по дисциплине "Гистология, эмбриология, цитология" / Под ред. Ю.И. Афанасьева, Н.А. Юриной. - 6-е изд., перераб. и доп.. - М.: ГЭОТАР-Медиа, 2016. - 798 с. : 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иблиогр.: с.788-789Указ.: с.790-79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SBN 978-5-9704-3663-9: 2539 р. 67 к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Стр аб: 575515, 575516, 575517, 575518, 575519, 575520, 575521, 575522, 575523, 575524, 575525, 575526, 575527, 575528, 575529, 575530, 575531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Стр Стр чз2(ФМФ): 575532, 57553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.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5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истология, эмбриология, цитология: учеб. для студ. вузов по спец. 31.05.01 "Лечебное дело", 32.05.01 "Медико-профилактическое дело", 31.05.02 "Педиатрия" по дисциплине "Гистология, эмбриология, цитология" / Под ред. Ю.И. Афанасьева, Н.А. Юриной. - 6-е изд., перераб. и доп.. - М.: ГЭОТАР-Медиа, 2014. - 798 с. : 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иблиогр.: с.788-789Указ.: с.790-79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SBN 978-5-9704-2952-5: 2539 р. 67 к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Стр аб: 57553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701" w:right="850" w:gutter="0" w:header="708" w:top="1134" w:footer="0" w:bottom="1134"/>
      <w:pgNumType w:start="0" w:fmt="decimal"/>
      <w:formProt w:val="false"/>
      <w:titlePg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outside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outside</wp:align>
              </wp:positionH>
              <wp:positionV relativeFrom="paragraph">
                <wp:posOffset>635</wp:posOffset>
              </wp:positionV>
              <wp:extent cx="521335" cy="14668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3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30"/>
  <w:embedSystemFonts/>
  <w:defaultTabStop w:val="720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132dc3"/>
    <w:pPr>
      <w:widowControl/>
      <w:bidi w:val="0"/>
      <w:spacing w:before="0" w:after="0"/>
      <w:ind w:firstLine="72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1">
    <w:name w:val="Heading 1"/>
    <w:qFormat/>
    <w:rsid w:val="00132dc3"/>
    <w:pPr>
      <w:widowControl/>
      <w:bidi w:val="0"/>
      <w:spacing w:before="0" w:after="0"/>
      <w:jc w:val="left"/>
      <w:outlineLvl w:val="0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132dc3"/>
    <w:rPr/>
  </w:style>
  <w:style w:type="character" w:styleId="InternetLink">
    <w:name w:val="Hyperlink"/>
    <w:basedOn w:val="DefaultParagraphFont"/>
    <w:rsid w:val="00d603f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132dc3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 w:customStyle="1">
    <w:name w:val="Примечание"/>
    <w:basedOn w:val="Normal"/>
    <w:qFormat/>
    <w:rsid w:val="00132dc3"/>
    <w:pPr>
      <w:ind w:firstLine="567"/>
    </w:pPr>
    <w:rPr>
      <w:i/>
      <w:sz w:val="22"/>
    </w:rPr>
  </w:style>
  <w:style w:type="paragraph" w:styleId="Footer">
    <w:name w:val="Footer"/>
    <w:basedOn w:val="Normal"/>
    <w:rsid w:val="00132dc3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autoRedefine/>
    <w:uiPriority w:val="39"/>
    <w:rsid w:val="00132dc3"/>
    <w:pPr/>
    <w:rPr/>
  </w:style>
  <w:style w:type="paragraph" w:styleId="Style14" w:customStyle="1">
    <w:name w:val="Автор"/>
    <w:basedOn w:val="Normal"/>
    <w:qFormat/>
    <w:rsid w:val="00132dc3"/>
    <w:pPr>
      <w:ind w:hanging="0"/>
    </w:pPr>
    <w:rPr>
      <w:b/>
    </w:rPr>
  </w:style>
  <w:style w:type="paragraph" w:styleId="Contents2">
    <w:name w:val="TOC 2"/>
    <w:basedOn w:val="Normal"/>
    <w:next w:val="Normal"/>
    <w:autoRedefine/>
    <w:semiHidden/>
    <w:rsid w:val="00132dc3"/>
    <w:pPr>
      <w:ind w:left="240" w:firstLine="720"/>
    </w:pPr>
    <w:rPr/>
  </w:style>
  <w:style w:type="paragraph" w:styleId="Contents3">
    <w:name w:val="TOC 3"/>
    <w:basedOn w:val="Normal"/>
    <w:next w:val="Normal"/>
    <w:autoRedefine/>
    <w:semiHidden/>
    <w:rsid w:val="00132dc3"/>
    <w:pPr>
      <w:ind w:left="480" w:firstLine="720"/>
    </w:pPr>
    <w:rPr/>
  </w:style>
  <w:style w:type="paragraph" w:styleId="Contents4">
    <w:name w:val="TOC 4"/>
    <w:basedOn w:val="Normal"/>
    <w:next w:val="Normal"/>
    <w:autoRedefine/>
    <w:semiHidden/>
    <w:rsid w:val="00132dc3"/>
    <w:pPr>
      <w:ind w:left="720" w:firstLine="720"/>
    </w:pPr>
    <w:rPr/>
  </w:style>
  <w:style w:type="paragraph" w:styleId="Contents5">
    <w:name w:val="TOC 5"/>
    <w:basedOn w:val="Normal"/>
    <w:next w:val="Normal"/>
    <w:autoRedefine/>
    <w:semiHidden/>
    <w:rsid w:val="00132dc3"/>
    <w:pPr>
      <w:ind w:left="960" w:firstLine="720"/>
    </w:pPr>
    <w:rPr/>
  </w:style>
  <w:style w:type="paragraph" w:styleId="Contents6">
    <w:name w:val="TOC 6"/>
    <w:basedOn w:val="Normal"/>
    <w:next w:val="Normal"/>
    <w:autoRedefine/>
    <w:semiHidden/>
    <w:rsid w:val="00132dc3"/>
    <w:pPr>
      <w:ind w:left="1200" w:firstLine="720"/>
    </w:pPr>
    <w:rPr/>
  </w:style>
  <w:style w:type="paragraph" w:styleId="Contents7">
    <w:name w:val="TOC 7"/>
    <w:basedOn w:val="Normal"/>
    <w:next w:val="Normal"/>
    <w:autoRedefine/>
    <w:semiHidden/>
    <w:rsid w:val="00132dc3"/>
    <w:pPr>
      <w:ind w:left="1440" w:firstLine="720"/>
    </w:pPr>
    <w:rPr/>
  </w:style>
  <w:style w:type="paragraph" w:styleId="Contents8">
    <w:name w:val="TOC 8"/>
    <w:basedOn w:val="Normal"/>
    <w:next w:val="Normal"/>
    <w:autoRedefine/>
    <w:semiHidden/>
    <w:rsid w:val="00132dc3"/>
    <w:pPr>
      <w:ind w:left="1680" w:firstLine="720"/>
    </w:pPr>
    <w:rPr/>
  </w:style>
  <w:style w:type="paragraph" w:styleId="Contents9">
    <w:name w:val="TOC 9"/>
    <w:basedOn w:val="Normal"/>
    <w:next w:val="Normal"/>
    <w:autoRedefine/>
    <w:semiHidden/>
    <w:rsid w:val="00132dc3"/>
    <w:pPr>
      <w:ind w:left="1920" w:firstLine="720"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list</Template>
  <TotalTime>5</TotalTime>
  <Application>LibreOffice/7.4.7.2$Linux_X86_64 LibreOffice_project/40$Build-2</Application>
  <AppVersion>15.0000</AppVersion>
  <Pages>9</Pages>
  <Words>1314</Words>
  <Characters>7494</Characters>
  <CharactersWithSpaces>8791</CharactersWithSpaces>
  <Paragraphs>1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07:33:00Z</dcterms:created>
  <dc:creator>DuhninaOV</dc:creator>
  <dc:description/>
  <dc:language>en-US</dc:language>
  <cp:lastModifiedBy>DuhninaOV</cp:lastModifiedBy>
  <dcterms:modified xsi:type="dcterms:W3CDTF">2019-08-26T06:2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